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37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88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708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541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421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005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88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65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038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751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8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34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888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176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012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25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04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