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413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075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425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022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9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514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095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407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2859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9546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117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545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096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181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838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