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21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85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033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176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13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011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689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90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431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46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7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44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29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