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522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60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641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496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700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598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479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675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557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042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535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059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392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942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507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957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069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