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638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135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926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559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4867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9545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3441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289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4783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018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983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860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316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261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680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