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908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627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671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271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766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082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629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86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02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223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1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11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62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