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82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979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523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575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732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492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993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38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971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589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724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093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480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748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551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749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029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