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84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113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39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39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0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53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87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02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906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28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933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93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822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2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28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