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68800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27518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83895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25097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461226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20618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43120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20866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179687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95724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1901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64197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45523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