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63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435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46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110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23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57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833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49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984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781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581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686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278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23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081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159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93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