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341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16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39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027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461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900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84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433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640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983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240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118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233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159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255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