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75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28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735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663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964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49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80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733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476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584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52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93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86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