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528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475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322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2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567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797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056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786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797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18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98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619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571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698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963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78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492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