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88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523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99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049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395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027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041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791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913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080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108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042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05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51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734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