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9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83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945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77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36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02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944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089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3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26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5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733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665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