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759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890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927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375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608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513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074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601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804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249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596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421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470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55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620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004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241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