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7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55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78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376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6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3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61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37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66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71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5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06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80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