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2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9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28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3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71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96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57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56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140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8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0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70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