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14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54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168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981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8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53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68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781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7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75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8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4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39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47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30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108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