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269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559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53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879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182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317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095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699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45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8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73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16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540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731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