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804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25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151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77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085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248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93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45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676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34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65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92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710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