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160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80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55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286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14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93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510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32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17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348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27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434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863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93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992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526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766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