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92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638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43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6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58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87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5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7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86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32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41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72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35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64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74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