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1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16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15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45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20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68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8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132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95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77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69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4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16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