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716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960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130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076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36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949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56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570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495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029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438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609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194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599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628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016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847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