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965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313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662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719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261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729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969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276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170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178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134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137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100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856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415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