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601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4834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2293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3929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2057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472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4752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8849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4086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2931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461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762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1171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