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87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84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013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461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21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072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575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19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381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516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17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60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592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961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686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720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121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