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83233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66091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99694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08640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35719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88509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63705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80405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38957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02218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61451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45724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95111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90727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1925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