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411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532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173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706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430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845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098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285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408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631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800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483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463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