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309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051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047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981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735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153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26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533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637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890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6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017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308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234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678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114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80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