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69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239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218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498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163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415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822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418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611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223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969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990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326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159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052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