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915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462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8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727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11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81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181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025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876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175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19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715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56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