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25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366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201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90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90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963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35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54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907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621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6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4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360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676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16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48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33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