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6247948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78335861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42961592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72423585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76867495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52512718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89566285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74150596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15490933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75233207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24376048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59060354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27409783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1908479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62483816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