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78318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0566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7833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38391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92412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16069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60871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70632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78333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75738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72546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98823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47280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