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065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631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286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082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574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179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602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5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155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047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451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483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05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71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034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034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041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