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20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78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367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396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532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266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64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644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92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33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83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4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62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041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57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