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02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50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81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17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25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91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54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74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72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5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0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7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68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