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8167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971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5302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840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586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5587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9277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1703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536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7784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51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628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9048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970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47609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24692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4650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