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3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6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620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36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55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72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6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76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5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327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25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82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1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178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