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93998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22240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