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02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804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402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914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003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93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12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22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260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554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62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00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644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