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52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28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83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81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1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530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77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484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561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83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53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1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05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48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98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827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324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