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1150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8594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22449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4696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46461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510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5968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4333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35819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6094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2013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42334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8439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2774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87535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