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261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384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841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157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410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229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151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405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080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0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884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514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151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