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792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777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965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143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251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939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232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78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93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234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638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747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165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554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812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812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022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