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89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814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13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80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88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99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6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674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601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87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709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03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773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99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99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