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527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053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426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144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180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707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65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03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036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268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215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318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837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