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33690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68875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32541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54239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98694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92152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26550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92992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38513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44092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11359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57667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26916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08059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25655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4772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56853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